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вила игры «Брейн – ринг» по математике для 5-6 классо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нир проводится в групповой форме, когда общее количество команд по жребию делятся на группы по 3-4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игры: побеждает та команда, которая большее число раз, раньше других правильно ответит на заданный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налом о готовности команды ответить служит цветовой сигнал, которым управляет капитан или специально определенный им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е задание отводится определенное количеств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запрет отвечать до определенного  мо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анда нарушает этот запрет, её ответ не засчитывается, и она лишается права отвечать на этот в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его назначает капи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вая команда отвечает на вопрос неправильно, </w:t>
      </w:r>
      <w:r>
        <w:rPr>
          <w:b/>
          <w:sz w:val="28"/>
          <w:szCs w:val="28"/>
          <w:u w:val="single"/>
        </w:rPr>
        <w:t>остальным командам</w:t>
      </w:r>
      <w:r>
        <w:rPr>
          <w:sz w:val="28"/>
          <w:szCs w:val="28"/>
        </w:rPr>
        <w:t xml:space="preserve"> даётся на ответ оставшееся от указанного лимита время ответа первой кома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и одна из команд не дала правильного ответа на вопрос или было просрочено время, то очки не присва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правлены на развитие логического мыш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оцениваются следующим образом: 4 балла – правильное решение с объяснением, 4 балла – другой способ решения, 1 балл – правильное решение без объяснения, 0 баллов – неправильн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149860</wp:posOffset>
                </wp:positionV>
                <wp:extent cx="70713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0.1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вила игры «Брейн – ринг» по математике для 5-6 классов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нир проводится в групповой форме, когда общее количество команд по жребию делятся на группы по 3-4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игры: побеждает та команда, которая большее число раз, раньше других правильно ответит на заданный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гналом о готовности команды ответить служит цветовой сигнал, которым управляет капитан или специально определенный им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е задание отводится определенное количеств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запрет отвечать до определенного  мо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манда нарушает этот запрет, её ответ не засчитывается, и она лишается права отвечать на этот в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его назначает капи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вая команда отвечает на вопрос неправильно, </w:t>
      </w:r>
      <w:r>
        <w:rPr>
          <w:b/>
          <w:sz w:val="28"/>
          <w:szCs w:val="28"/>
          <w:u w:val="single"/>
        </w:rPr>
        <w:t>остальным командам</w:t>
      </w:r>
      <w:r>
        <w:rPr>
          <w:sz w:val="28"/>
          <w:szCs w:val="28"/>
        </w:rPr>
        <w:t xml:space="preserve"> даётся на ответ оставшееся от указанного лимита время ответа первой кома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и одна из команд не дала правильного ответа на вопрос или было просрочено время, то очки не присва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направлены на развитие логического мыш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ния оцениваются следующим образом: 4 балла – правильное решение с объяснением, 4 балла – другой способ решения, 1 балл – правильное решение без объяснения, 0 баллов – неправильное 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45:00Z</dcterms:created>
  <dc:creator>ДОМ</dc:creator>
  <dc:description/>
  <cp:keywords/>
  <dc:language>en-US</dc:language>
  <cp:lastModifiedBy>Admin</cp:lastModifiedBy>
  <cp:lastPrinted>2012-03-18T18:37:00Z</cp:lastPrinted>
  <dcterms:modified xsi:type="dcterms:W3CDTF">2012-03-18T15:39:00Z</dcterms:modified>
  <cp:revision>16</cp:revision>
  <dc:subject/>
  <dc:title/>
</cp:coreProperties>
</file>